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ист коррекции рабочей программы по «Технология»</w:t>
      </w:r>
      <w:r>
        <w:rPr/>
        <w:t xml:space="preserve"> 6а, 6т классы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"/>
        <w:gridCol w:w="851"/>
        <w:gridCol w:w="4394"/>
        <w:gridCol w:w="992"/>
        <w:gridCol w:w="1984"/>
        <w:gridCol w:w="1843"/>
        <w:gridCol w:w="2268"/>
        <w:gridCol w:w="156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рока 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рока кор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дачи заданий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4.20/01.04.20/08.04.20./08.04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8,29,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ятие об электрическом токе, виды источников тока и потребителей электрической энергии, правила безопасности при эксплуатации бытовых электроприборов, индивидуальные средства защиты при выполнении электротехнических работ, виды соединения элементов в электрических цепях, условное графическое изображение элементов электрической цепи, электроустановочные изделия, виды проводов, приемы монтажа установочных изделий, профессии , связанные с выполнением элетромонтажных работ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ая работа: организация рабочего места, использование инструментов и приспособлений для выполнения электромонтажных работ, выполнение механического оконцевания, соединение и ответвления проводов, подключение проводов к патрону электрической лампы, выключателю, вилке, розетке, сборка модели электроосветительного прибора из деталей электроконструктора, оказание первой медицинской помощи при поражении электрическим то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упнение дидактических единиц, уплотнение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«Российская электронная шко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заданий в РЭШ, фото оценки, отправка по ватсапу или на эл.почту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15:00Z</dcterms:created>
  <dc:creator>№14</dc:creator>
  <dc:description/>
  <dc:language>en-US</dc:language>
  <cp:lastModifiedBy>директор</cp:lastModifiedBy>
  <dcterms:modified xsi:type="dcterms:W3CDTF">2020-04-07T10:15:00Z</dcterms:modified>
  <cp:revision>2</cp:revision>
  <dc:subject/>
  <dc:title/>
</cp:coreProperties>
</file>